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>Bandgrenzenänderung für die Conventional (US) Waris Geräteserie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  <w:t>Beispielcodeplug H25KDN9DU8 VHF 136-174MHz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  <w:t>(konvertierter Lab Flashtool Codeplug)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0280 1F00 F03F 003F 103F 1000 1500 7B00 E501 3601 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>Basisbandwerte für den jeweiligen Bandbereich: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FD80 6201 015F 5F5F 5F5F 5F5F 03F3 2924 2321 1C1A 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181D 1D1F 1F1F 1D1D 4840 4246 4848 4A55 5555 5555  </w:t>
      </w: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u w:val="single"/>
        </w:rPr>
        <w:t>Bandbereiche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 xml:space="preserve">   </w:t>
      </w: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u w:val="single"/>
        </w:rPr>
        <w:t>Basisband(X)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 xml:space="preserve">  </w:t>
      </w: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u w:val="single"/>
        </w:rPr>
        <w:t>Hexwert</w:t>
      </w: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  </w:t>
      </w: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u w:val="single"/>
        </w:rPr>
        <w:t>Dezimalwert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5555 2F2F 2F00 0000 2F2F 2F07 041B 0600 FF24 3954 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>LB                  20MHz         0320          800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7CA6 C3E1 3737 3737 3737 372C 2C2C 2C2C 2C2C 2A2A 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>VHF                103MHz         1018         4120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2A2A 2A2A 2A00 3568 8132 3C01 C824 2E39 424E 5F00 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>220MHz             103MHz         1018         4120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0032 6280 2203 5426 E000 14CF E000 14CF FDFD 01F2 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>300-350MHz         285MHz         2C88        11400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01E4 041D 6F00 5100 555F 5F02 6646 70A3 243F BCD0 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>330-400MHz         325MHz         32C8        13000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5423 9430 CFCC 9430 CFCC FFFF 04D2 85E4 0416 0004  </w:t>
      </w:r>
      <w:r>
        <w:rPr>
          <w:rFonts w:cs="Courier;Courier New" w:ascii="Courier;Courier New" w:hAnsi="Courier;Courier New"/>
          <w:color w:val="000000"/>
          <w:sz w:val="18"/>
          <w:szCs w:val="18"/>
          <w:lang w:val="en-GB"/>
        </w:rPr>
        <w:t>UHF                375MHz         3A98        15000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5100 555F 5F05 6646 6D32 103F BCD0 5423 9A00 CCCC 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>9A00 CCCC FF00 07C2 87E4 0417 0000 5100 555F 5F07  Formel zur Berechnung neuer Bandgrenzwerte: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6646 6032 103F BCD0 7380 4D01 0614 0085 0229 44B6 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>0C82 8016 C35F 3D00 FDFF FF3F 0008 1090 0000 0000     (Bg-X)*1000:5=Z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1BFF 2040 1D46 38F6 6100 4201 0008 9001 0000 0000  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1BFF 3140 2940 0500 0000 0001 0000 6895 8E30 1F94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 xml:space="preserve"> Bg=Gewünschte neue Bandgrenze in MHz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6870 040C 7804 0000 004F 80C3 0119 CD1E 7D23 2D28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 xml:space="preserve"> X=Basisbandfrequenz des Bandbereichs in MHz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7D2D 5532 0537 5519 CD1E 7D23 2D28 7D2D 5532 0537 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>Z</w:t>
      </w: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>=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>Dezimalwert der neuen Bandgrenze(dieser Wert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5507 0C2E 18FF FF04 087A FDF8 0306 0000 2020 4100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 xml:space="preserve">   muß in Raw Hex umgerechnet werden) 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102A 0601 3030 2222 0010 1113 F704 0710 4605 007B 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0005 7369 0000 00FF FF14 0024 7F00 009B 0BDB 0418 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>Beispiel für die originale obere Bandgrenze: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001E 0026 0CFF 0080 0492 8E95 084A 0003 B604 4C06 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4000 5014 6406 E16D 4602 0807 2304 0206 2008 0331 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>136MHz-103MHz*1000:5=6600 (entspricht 19C8 Raw Hex)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07A0 0788 0859 0001 0305 0709 02FF FFFF FF07 19CD 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19CD 1EB9 1EB9 23A5 23A5 2891 2891 2D7D 2D7D 3269  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3269 3755 3755 0046 0096 0000 0103 0000 0000 0070 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10CC 7010 FC70 10FD 0180 2101 F0FF 000E 313E 6370  Formel zur Berechnung der Basisbandfrequenz: 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93AA BAD7 F0FF 000E 313E 6370 93AA BAD7 ADA3 B4A8 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>BAAB BDB7 4BCE 0000 0000 0000 0000 0000 0000 0000     Y*25:1000=X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0000 0000 0000 0000 0000 0000 0000 0000 0000 0000  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0000 0000 0000 0000 0000 0000 0000 0000 0000 0000 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>Y=Basisbandwert, der von RAW Hex in Dezimalwert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0000 0000 0000 0000 0000 0000 0000 0000 0000 0000 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 xml:space="preserve">  umgerechnet wurde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0000 0000 0000 0000 0000 0000 0000 0000 0000 0080 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>X=Basisbandfrequenz des Bandbereichs in MHz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>0080</w:t>
      </w: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shd w:fill="00FFFF" w:val="clear"/>
        </w:rPr>
        <w:t>*</w:t>
      </w: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8052 0130 3132 3334 3536 3738 3900 0048 3235  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4B44 4E39 4455 3820 2020 2020 2000 0003 0600 2003  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>1028 0000 01</w:t>
      </w:r>
      <w:r>
        <w:rPr>
          <w:rFonts w:cs="Courier;Courier New" w:ascii="Courier;Courier New" w:hAnsi="Courier;Courier New"/>
          <w:b/>
          <w:bCs/>
          <w:color w:val="FF0000"/>
          <w:sz w:val="18"/>
          <w:szCs w:val="18"/>
        </w:rPr>
        <w:t>10 18</w:t>
      </w:r>
      <w:r>
        <w:rPr>
          <w:rFonts w:cs="Courier;Courier New" w:ascii="Courier;Courier New" w:hAnsi="Courier;Courier New"/>
          <w:b/>
          <w:bCs/>
          <w:color w:val="000080"/>
          <w:sz w:val="18"/>
          <w:szCs w:val="18"/>
        </w:rPr>
        <w:t>19 C8</w:t>
      </w:r>
      <w:r>
        <w:rPr>
          <w:rFonts w:cs="Courier;Courier New" w:ascii="Courier;Courier New" w:hAnsi="Courier;Courier New"/>
          <w:b/>
          <w:bCs/>
          <w:color w:val="008000"/>
          <w:sz w:val="18"/>
          <w:szCs w:val="18"/>
        </w:rPr>
        <w:t>37 78</w:t>
      </w: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35 3152 3037 3034 3041  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3031 5230 3130 343F 0050 4D55 4431 3731 3741 2000  </w:t>
      </w:r>
      <w:r>
        <w:rPr>
          <w:rFonts w:cs="Courier;Courier New" w:ascii="Courier;Courier New" w:hAnsi="Courier;Courier New"/>
          <w:color w:val="FF0000"/>
          <w:sz w:val="18"/>
          <w:szCs w:val="18"/>
        </w:rPr>
        <w:t>Basisbandwert:hier 1018(Raw Hex)/4120(Dec.),nicht ändern.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>0000 0000 0000 FF</w:t>
      </w:r>
      <w:r>
        <w:rPr>
          <w:rFonts w:cs="Courier;Courier New" w:ascii="Courier;Courier New" w:hAnsi="Courier;Courier New"/>
          <w:b/>
          <w:bCs/>
          <w:color w:val="FF00FF"/>
          <w:sz w:val="18"/>
          <w:szCs w:val="18"/>
        </w:rPr>
        <w:t>F6</w:t>
      </w: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shd w:fill="00FFFF" w:val="clear"/>
        </w:rPr>
        <w:t>*</w:t>
      </w: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8009 01A0 7F32 A177 CF7D A000  </w:t>
      </w:r>
      <w:r>
        <w:rPr>
          <w:rFonts w:cs="Courier;Courier New" w:ascii="Courier;Courier New" w:hAnsi="Courier;Courier New"/>
          <w:color w:val="000080"/>
          <w:sz w:val="18"/>
          <w:szCs w:val="18"/>
        </w:rPr>
        <w:t>Untere Bandgrenze:hier 19C8(Raw Hex)/Z=6600(Dec.)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7B00 0000 0000 0000 0000 0000 0000 0000 0000 0000  </w:t>
      </w:r>
      <w:r>
        <w:rPr>
          <w:rFonts w:cs="Courier;Courier New" w:ascii="Courier;Courier New" w:hAnsi="Courier;Courier New"/>
          <w:color w:val="008000"/>
          <w:sz w:val="18"/>
          <w:szCs w:val="18"/>
        </w:rPr>
        <w:t>Obere Bandgrenze:hier 3778(Raw Hex)/Z=14200(Dec.)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0000 0000 0000 0026 0400 0773 09EE 09F8 8009 0103  </w:t>
      </w:r>
      <w:r>
        <w:rPr>
          <w:rFonts w:cs="Courier;Courier New" w:ascii="Courier;Courier New" w:hAnsi="Courier;Courier New"/>
          <w:color w:val="FF00FF"/>
          <w:sz w:val="18"/>
          <w:szCs w:val="18"/>
        </w:rPr>
        <w:t>Block zum korrigieren der Checksumme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0600 2003 1028 0000 6C80 3A01 1B14 4CF6 181E 2845  </w:t>
      </w: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shd w:fill="00FFFF" w:val="clear"/>
        </w:rPr>
        <w:t>*</w:t>
      </w: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>- Anfang/Ende des Codeplugblocks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2D2D 008C 02F6 402A 0A00 501E 0014 0078 1414 0810  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  <w:lang w:val="en-GB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  <w:lang w:val="en-GB"/>
        </w:rPr>
        <w:t xml:space="preserve">1113 1100 0000 FF00 1100 0000 0000 0000 00FF 0000 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0000 0102 0304 0300 0000 AE80 0A01 0000 19C8 3778 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0078 0000 C784 0002 0002 0102 0001 0100 CD84 1002  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0001 1054 5255 4E4B 205A 4F4E 4520 3100 0000 0043 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>Vor dem editieren muß der Codeplug vom S-Records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4F4E 5620 5A4F 4E45 2031 0000 0000 008F 800E 011C 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>Format ins Binär Format konvertiert werden.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0000 0040 0000 0000 0000 0000 006F 8408 1A02 0410 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>Nach dem editieren ist der Codeplug wieder in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FFFF FFFF FFFF FFFF FFFF FFFF FFFF FFFF FFFF FFFF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 xml:space="preserve"> S-Records umzuwandeln.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FFFF FFFF FFFF FFFF FFFF FFFF FFFF FFFF FFFF FFFF 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FFFF FFFF FFFF FFFF FFFF FFFF FFFF FFFF FFFF FFFF 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FFFF FFFF FFFF FFFF FFFF FFFF FFFF FFFF FFFF FFFF 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FFFF FFFF FFFF FFFF FFFF FFFF FFFF FFFF FFFF FFFF 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FFFF FFFF FFFF FFFF FFFF FFFF FFFF FFFF FFFF FFFF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 xml:space="preserve">Vor dem editieren ist die Checksumme(8 Bit),des  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FFFF FFFF FFFF FFFF FFFF FFFF FFFF FFFF FFFF FFFF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>Codeplugblocks zu berechnen und nach dem editieren,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FFFF FFFF FFFF FFFF FFFF FFFF FFFF FFFF FFFF FFFF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>bei der Adresse 727(Dec.),ist der Hex Wert so zu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FFFF FFFF FFFF FFFF FFFF FFFF FFFF FFFF FFFF FFFF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>ändern,daß die ursprügliche Checksumme wieder stimmt!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FFFF FFFF FFFF FFFF FFFF FFFF FFFF FFFF FFFF FFFF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>Die Checksumme des Codeplugblocks muß immer einen</w:t>
      </w:r>
    </w:p>
    <w:p>
      <w:pPr>
        <w:pStyle w:val="Normal"/>
        <w:widowControl w:val="false"/>
        <w:autoSpaceDE w:val="false"/>
        <w:rPr/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  <w:t xml:space="preserve">FFFF FFFF FFFF FFFF 6E84 101A 0001 1000 0000 0000 </w:t>
      </w:r>
      <w:r>
        <w:rPr>
          <w:rFonts w:cs="Courier;Courier New" w:ascii="Courier;Courier New" w:hAnsi="Courier;Courier New"/>
          <w:color w:val="000000"/>
          <w:sz w:val="18"/>
          <w:szCs w:val="18"/>
        </w:rPr>
        <w:t>Dezimalwert von 90 aufweisen!</w:t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b/>
          <w:b/>
          <w:b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ourier;Courier New" w:hAnsi="Courier;Courier New" w:cs="Courier;Courier New"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color w:val="000000"/>
          <w:sz w:val="18"/>
          <w:szCs w:val="18"/>
        </w:rPr>
      </w:r>
    </w:p>
    <w:sectPr>
      <w:type w:val="nextPage"/>
      <w:pgSz w:w="12240" w:h="15840"/>
      <w:pgMar w:left="120" w:right="150" w:gutter="0" w:header="0" w:top="135" w:footer="0" w:bottom="1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37:00Z</dcterms:created>
  <dc:creator/>
  <dc:description/>
  <dc:language>en-US</dc:language>
  <cp:lastModifiedBy>Grosse-Holtforth.A</cp:lastModifiedBy>
  <dcterms:modified xsi:type="dcterms:W3CDTF">2010-06-17T11:12:00Z</dcterms:modified>
  <cp:revision>7</cp:revision>
  <dc:subject/>
  <dc:title>Bandgrenzenänderung für die Conventional (US) Waris Geräteserie</dc:title>
</cp:coreProperties>
</file>